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08 0000 00 00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Gépgyártósori gépkezelő, gép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13"/>
        <w:rPr/>
      </w:pPr>
      <w:r>
        <w:rPr>
          <w:rFonts w:cs="TimesNewRomanPSMT;Times New Roman" w:ascii="TimesNewRomanPSMT;Times New Roman" w:hAnsi="TimesNewRomanPSMT;Times New Roman"/>
        </w:rPr>
        <w:t>Szakképesítés-elágazások</w:t>
      </w:r>
    </w:p>
    <w:p>
      <w:pPr>
        <w:pStyle w:val="Normal"/>
        <w:autoSpaceDE w:val="false"/>
        <w:ind w:firstLine="513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Autógyártó</w:t>
      </w:r>
    </w:p>
    <w:p>
      <w:pPr>
        <w:pStyle w:val="Normal"/>
        <w:autoSpaceDE w:val="false"/>
        <w:ind w:firstLine="912"/>
        <w:rPr/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1</w:t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Háztartási gépgyártó</w:t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2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2 és 3 éves képzésben résztvevők számár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 szintvizsga időtartama: 24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akképesítésnél a szintvizsga időpontja az utolsó szakképző évfolyamot megelőzően.</w:t>
      </w:r>
      <w:r>
        <w:br w:type="page"/>
      </w:r>
    </w:p>
    <w:p>
      <w:pPr>
        <w:pStyle w:val="Normal"/>
        <w:autoSpaceDE w:val="false"/>
        <w:spacing w:before="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zintvizsga feladatai és értékelésük:</w:t>
      </w:r>
    </w:p>
    <w:p>
      <w:pPr>
        <w:pStyle w:val="Normal"/>
        <w:autoSpaceDE w:val="false"/>
        <w:rPr/>
      </w:pPr>
      <w:r>
        <w:rPr/>
        <w:t>A munkadarab elkészítése rajz szerin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eljesítmény, cél:</w:t>
      </w:r>
    </w:p>
    <w:p>
      <w:pPr>
        <w:pStyle w:val="Normal"/>
        <w:autoSpaceDE w:val="false"/>
        <w:rPr/>
      </w:pPr>
      <w:r>
        <w:rPr/>
        <w:t>Tanműhelyben készítse el a szintvizsga-feladato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Részcélkitűzések:</w:t>
      </w:r>
    </w:p>
    <w:p>
      <w:pPr>
        <w:pStyle w:val="Normal"/>
        <w:autoSpaceDE w:val="false"/>
        <w:ind w:firstLine="285"/>
        <w:rPr/>
      </w:pPr>
      <w:r>
        <w:rPr/>
        <w:t>1. Tudja a feladatot értelmezni.</w:t>
      </w:r>
    </w:p>
    <w:p>
      <w:pPr>
        <w:pStyle w:val="Normal"/>
        <w:autoSpaceDE w:val="false"/>
        <w:ind w:firstLine="285"/>
        <w:rPr/>
      </w:pPr>
      <w:r>
        <w:rPr/>
        <w:t>2. Tudja a feladat elvégzésében szükséges szerszámokat kiválasztani és szakszerűen használni.</w:t>
      </w:r>
    </w:p>
    <w:p>
      <w:pPr>
        <w:pStyle w:val="Normal"/>
        <w:autoSpaceDE w:val="false"/>
        <w:ind w:firstLine="285"/>
        <w:rPr/>
      </w:pPr>
      <w:r>
        <w:rPr/>
        <w:t>3. Tudja a feladatot időre elkészíteni.</w:t>
      </w:r>
    </w:p>
    <w:p>
      <w:pPr>
        <w:pStyle w:val="Normal"/>
        <w:autoSpaceDE w:val="false"/>
        <w:ind w:firstLine="285"/>
        <w:rPr/>
      </w:pPr>
      <w:r>
        <w:rPr/>
        <w:t>4. Tudja a feladatot megfelelő minőségben elkészíteni.</w:t>
      </w:r>
    </w:p>
    <w:p>
      <w:pPr>
        <w:pStyle w:val="Normal"/>
        <w:autoSpaceDE w:val="false"/>
        <w:ind w:firstLine="285"/>
        <w:rPr/>
      </w:pPr>
      <w:r>
        <w:rPr/>
        <w:t>5. Legyen képes a munkahelyi rend és tisztaság betartására.</w:t>
      </w:r>
    </w:p>
    <w:p>
      <w:pPr>
        <w:pStyle w:val="Normal"/>
        <w:autoSpaceDE w:val="false"/>
        <w:ind w:firstLine="285"/>
        <w:rPr/>
      </w:pPr>
      <w:r>
        <w:rPr/>
        <w:t>6. Ismerje a szakmára vonatkozó munkavédelmi és környezetvédelmi szabályokat.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szintvizsga feladat megoldásához szükséges kéziszerszámok, gépek és 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ű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 dkg 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/>
      </w:pPr>
      <w:r>
        <w:rPr>
          <w:sz w:val="28"/>
          <w:szCs w:val="28"/>
        </w:rPr>
        <w:t>- 1 db Ø5 mm csigafúró</w:t>
      </w:r>
    </w:p>
    <w:p>
      <w:pPr>
        <w:pStyle w:val="Normal"/>
        <w:rPr/>
      </w:pPr>
      <w:r>
        <w:rPr>
          <w:sz w:val="28"/>
          <w:szCs w:val="28"/>
        </w:rPr>
        <w:t>- 1 db Ø10 mm csigafúró</w:t>
      </w:r>
    </w:p>
    <w:p>
      <w:pPr>
        <w:pStyle w:val="Normal"/>
        <w:rPr/>
      </w:pPr>
      <w:r>
        <w:rPr>
          <w:sz w:val="28"/>
          <w:szCs w:val="28"/>
        </w:rPr>
        <w:t>- 1 db Ø12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menetfúró fordító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készlet M6 menetfúró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egyetemes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egyetemes szög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Egyéb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árgyi feltétele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izsga megszervezéséhez a képzési követelményeknek megfelelően felszerelt tanműhely vagy gépműhely szükséges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űveleti utasítás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jz tanulmányozása, műveleti sorrend felépítése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nyersanyag ellenőrzése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számok ellenőrzése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ázisfelületek kiválasztása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őrajzol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ntoz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úr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űrészelé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szelé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orjázás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netfúr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fejező műveletek, tisztítás ellenőrzés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feladat értékelése: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570"/>
        <w:rPr/>
      </w:pPr>
      <w:r>
        <w:rPr>
          <w:sz w:val="32"/>
          <w:szCs w:val="32"/>
        </w:rPr>
        <w:t>100 – 90 jeles</w:t>
        <w:tab/>
        <w:t>(5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89 – 80 jó</w:t>
        <w:tab/>
        <w:t>(4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79 – 65 közepes</w:t>
        <w:tab/>
        <w:t>(3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64 – 50 elégséges</w:t>
        <w:tab/>
        <w:t>(2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>
          <w:sz w:val="32"/>
          <w:szCs w:val="32"/>
        </w:rPr>
      </w:pPr>
      <w:r>
        <w:rPr>
          <w:sz w:val="32"/>
          <w:szCs w:val="32"/>
        </w:rPr>
        <w:t>49 – alatt elégtelen</w:t>
        <w:tab/>
        <w:t>(1)</w:t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t>Készítse el az alkatrészt a megadott rajz alapján!</w:t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1545</wp:posOffset>
                </wp:positionH>
                <wp:positionV relativeFrom="paragraph">
                  <wp:posOffset>664210</wp:posOffset>
                </wp:positionV>
                <wp:extent cx="108585" cy="1447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52.3pt" to="381.8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0130</wp:posOffset>
                </wp:positionH>
                <wp:positionV relativeFrom="paragraph">
                  <wp:posOffset>482600</wp:posOffset>
                </wp:positionV>
                <wp:extent cx="217170" cy="32575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8pt" to="398.95pt,6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0070" cy="7975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56" t="17019" r="13873" b="20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410845</wp:posOffset>
                </wp:positionV>
                <wp:extent cx="86868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32.35pt;mso-position-vertical-relative:text;margin-left:35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5767705</wp:posOffset>
                </wp:positionV>
                <wp:extent cx="2967990" cy="1178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Méretek tűrése:</w:t>
                              <w:tab/>
                              <w:t>±0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Élek letörése:</w:t>
                              <w:tab/>
                              <w:t>0,2x45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Anyag:</w:t>
                              <w:tab/>
                              <w:t>Fe 49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Kiinduló méret:</w:t>
                              <w:tab/>
                              <w:t>70,5x46,5x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92.8pt;mso-wrap-distance-left:9.05pt;mso-wrap-distance-right:9.05pt;mso-wrap-distance-top:0pt;mso-wrap-distance-bottom:0pt;margin-top:454.1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Méretek tűrése:</w:t>
                        <w:tab/>
                        <w:t>±0,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Élek letörése:</w:t>
                        <w:tab/>
                        <w:t>0,2x45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Anyag:</w:t>
                        <w:tab/>
                        <w:t>Fe 490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Kiinduló méret:</w:t>
                        <w:tab/>
                        <w:t>70,5x46,5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80"/>
        <w:gridCol w:w="3240"/>
        <w:gridCol w:w="1620"/>
        <w:gridCol w:w="1440"/>
      </w:tblGrid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A vizsgafeladat</w:t>
            </w:r>
          </w:p>
        </w:tc>
      </w:tr>
      <w:tr>
        <w:trPr>
          <w:trHeight w:val="672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tájoló lemez elkészítés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mm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mm M6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örések pontossá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5 és horony kialakítás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ellenőrzés, folytonossá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0 pontosság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12 helyzet pontossá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6 menet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7:00Z</dcterms:created>
  <dc:creator>Rozovits Zoltán</dc:creator>
  <dc:description/>
  <cp:keywords/>
  <dc:language>en-US</dc:language>
  <cp:lastModifiedBy>Kalmár Zsolt</cp:lastModifiedBy>
  <cp:lastPrinted>2010-09-02T21:07:00Z</cp:lastPrinted>
  <dcterms:modified xsi:type="dcterms:W3CDTF">2010-09-14T08:28:00Z</dcterms:modified>
  <cp:revision>14</cp:revision>
  <dc:subject/>
  <dc:title>GÉPÉSZETI SZAKMACSOPORT</dc:title>
</cp:coreProperties>
</file>